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6</w:t>
        <w:tab/>
        <w:t>5.</w:t>
        <w:tab/>
        <w:t>Form: Judgment Pursuant to Stipul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PURSUANT TO STIPULA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(s),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and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ving stipulated that </w:t>
      </w:r>
      <w:r>
        <w:rPr>
          <w:bCs/>
        </w:rPr>
        <w:t>_ _[</w:t>
      </w:r>
      <w:r>
        <w:rPr>
          <w:bCs/>
          <w:iCs/>
        </w:rPr>
        <w:t>set forth terms of stipulati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the stipulation having been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gether with plaintiff’s declaration establishing that </w:t>
      </w:r>
      <w:r>
        <w:rPr>
          <w:bCs/>
        </w:rPr>
        <w:t>_ _[</w:t>
      </w:r>
      <w:r>
        <w:rPr>
          <w:bCs/>
          <w:iCs/>
        </w:rPr>
        <w:t xml:space="preserve">e.g., defendant failed to make payment of the installment du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or within five (5) days thereafter</w:t>
      </w:r>
      <w:r>
        <w:rPr>
          <w:bCs/>
        </w:rPr>
        <w:t xml:space="preserve">]_ _ </w:t>
      </w:r>
      <w:r>
        <w:rPr/>
        <w:t>and that defendant has previously paid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ursuant to the stipulation, in accordance with the stipula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AND ADJUDGED tha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cover from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principal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ogether with interest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 plus costs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and attorney fees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7</dc:title>
</cp:coreProperties>
</file>